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2693"/>
        <w:gridCol w:w="1559"/>
        <w:gridCol w:w="1134"/>
        <w:gridCol w:w="2977"/>
        <w:gridCol w:w="1559"/>
        <w:gridCol w:w="1134"/>
        <w:gridCol w:w="1418"/>
      </w:tblGrid>
      <w:tr>
        <w:trPr>
          <w:tblHeader w:val="true"/>
          <w:trHeight w:val="1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.</w:t>
            </w:r>
          </w:p>
          <w:p>
            <w:pPr>
              <w:pStyle w:val="Heading"/>
              <w:ind w:left="-64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k Descripto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equen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k Estimation</w:t>
            </w:r>
          </w:p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Prior to Mitigation)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 &amp; Treatmen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sidual Risk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-327660</wp:posOffset>
                      </wp:positionV>
                      <wp:extent cx="105727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EP17/8/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5pt;height:19.5pt;mso-wrap-distance-left:9.05pt;mso-wrap-distance-right:9.05pt;mso-wrap-distance-top:0pt;mso-wrap-distance-bottom:0pt;margin-top:-25.8pt;mso-position-vertical-relative:text;margin-left:10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EP17/8/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wned &amp; </w:t>
            </w:r>
          </w:p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ed By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a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c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a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c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issed call from member of publ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Important information on AtoN failure not received or delay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Retain present 24 hour number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Option 1 on message redirection to OPC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Test system regular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  <w:t>HoM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issed call / fax from IRC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Important information on wreck, new danger or AtoN failure not received or delay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Retain present numbers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Option 1 on message redirection to OPC</w:t>
            </w:r>
          </w:p>
          <w:p>
            <w:pPr>
              <w:pStyle w:val="Foo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st system regularly</w:t>
            </w:r>
          </w:p>
          <w:p>
            <w:pPr>
              <w:pStyle w:val="Foo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uild relationship with IRCG. IRCG now emailing information to TSO and THOP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ry 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  <w:t>HoM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Incorrect identification of station (colloquialisms, accents, etc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Casualty not registered or incorrectly registe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OPC build and maintain list of colloquialisms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Check list for calls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4hr Availability of Duty Inspec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  <w:t>HoM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Incorrect identification of LAT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Casualty not registered or incorrectly registe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LATON database available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Check list for calls 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4hr Availability of Duty Inspector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ry 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  <w:t>HoM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Failure to initiate RN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Mariners not advised of ri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Experienced staff in OPC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Fail safe handover procedures and checkli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ry 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  <w:t>HoM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Incorrect assessment of wre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Mariners not advised of ri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Experienced staff in OPC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Charts and publications available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4hr Availability of Duty Inspector and ship for ad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  <w:t>HoM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Unavailability of Duty Inspecto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OPC cannot access advice or deci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Call any other Inspector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Call ship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Experienced staff in OPC can act if requi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ry 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  <w:t>HoM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Loss of CIL RCMS monitoring connection to OP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 xml:space="preserve">OPC can’t view AtoN status, alarm informatio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Footer"/>
              <w:snapToGrid w:val="false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Foote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High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Fully redundant systems at both OPC and CIL for RCMS monito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Loss of CIL AIS monitoring connection to OP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 xml:space="preserve">OPC can’t view AtoN status, alarm informatio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Footer"/>
              <w:snapToGrid w:val="false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Foote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High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Fully redundant systems at both OPC and CIL for AIS monito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Loss of CIL DGPS monitoring connection to OP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 xml:space="preserve">OPC can’t view AtoN status, alarm informatio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snapToGrid w:val="false"/>
              <w:jc w:val="center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Foote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DGPS can be monitored through RCMS sy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Incorrectly forwarded phone system out of ho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No out of hours phone support for C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Foote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Hig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rocedure to handover phone requires TSO to contact OPC via the CIL main number using a separate mo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nmanned building outside of office ho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Security, fire, flood ri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hone monitored security system and fire system installed, front gates locks. Flood detectors in server room connected to OPC monitoring displa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Failure of building pow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Loss of all Monitoring, ICT and Building servi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Standby Generator available, all Mains/Generator alarms are monitored by OP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ry 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Failure of server room chille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Failure of Monitoring and ICT sev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Redundant Chillers installed. Redundant ICT and Monitoring servers in two server roo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ry 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Hi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20"/>
                <w:tab w:val="left" w:pos="175" w:leader="none"/>
              </w:tabs>
              <w:snapToGrid w:val="false"/>
              <w:ind w:left="4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Foo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Footer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30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583"/>
        <w:gridCol w:w="2767"/>
        <w:gridCol w:w="7560"/>
      </w:tblGrid>
      <w:tr>
        <w:trPr>
          <w:trHeight w:val="35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stimatio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dicato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sequence of Impact</w:t>
            </w:r>
          </w:p>
        </w:tc>
      </w:tr>
      <w:tr>
        <w:trPr>
          <w:trHeight w:val="82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High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Highly Probable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Very likely to occur within 1year or more than 80% chance of occurrence.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as occurred; likely to re-occur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ancial impact on GLA/GLF likely to exceed £1M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jor impact on GLAs’ delivery of operational services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jor political, media and stakeholder concern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Very low defensibility of realisation of risk 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instatement to pre-risk condition extremely difficult requiring considerable resources and possible additional sanction from DfT.</w:t>
            </w:r>
          </w:p>
        </w:tc>
      </w:tr>
      <w:tr>
        <w:trPr>
          <w:trHeight w:val="82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robable)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kely to occur every 1 to 2 years or 50% to 80% chance of occurrence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kely to occur or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s occurred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ancial impact on GLA/GLF likely to be in region of £500K to £1M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gnificant impact on GLAs’ delivery of operational services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gnificant political, media and stakeholder concern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w defensibility of realisation of risk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instatement to pre-risk condition difficult requiring commitment of a high level of resources.</w:t>
            </w:r>
          </w:p>
        </w:tc>
      </w:tr>
      <w:tr>
        <w:trPr>
          <w:trHeight w:val="7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dium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ossible)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ssibility of occurrence in 10 year period or 20% to 50% chance of occurrence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story of some occurrenc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ancial impact on GLA/GLF likely to be in region of £100K to £500K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derate impact on GLAs’ delivery of operational services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derate stakeholder impact/concern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ional media interest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me defensibility of realisation of risk probable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instatement to pre-risk condition possible with the commitment of a moderate level of resources. </w:t>
            </w:r>
          </w:p>
        </w:tc>
      </w:tr>
      <w:tr>
        <w:trPr>
          <w:trHeight w:val="109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w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Remote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likely to occur in a 10 year period or 10% to 20% chance of occurrence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likely to occur; low history of occurrence.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ancial impact of GLA/GLF likely to be in the region of £10K to £100K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w impact on GLAs’ delivery of operational services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w stakeholder impact/concern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 media interest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fensibility of realisation of risk likely 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instatement to pre-risk condition likely to be achieved with the minimum commitment of resources.</w:t>
            </w:r>
          </w:p>
        </w:tc>
      </w:tr>
      <w:tr>
        <w:trPr>
          <w:trHeight w:val="109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Low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xtremely Remote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ly unlikely to occur in a 10 year period or less than 10% chance of occurrence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s not occurred;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very unlikely to occur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ancial impact on GLA/GLF likely to be below £10K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low impact on GLAs’ delivery of operational services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ttle (if any) stakeholder concern/impact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media interest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xcellent prospect of defensibility of realisation of risk </w:t>
            </w:r>
          </w:p>
          <w:p>
            <w:pPr>
              <w:pStyle w:val="Foo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instatement to pre-risk condition very likely to be achieved.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orient="landscape" w:w="16838" w:h="11906"/>
      <w:pgMar w:left="1440" w:right="1134" w:gutter="0" w:header="165" w:top="22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Risk Assessment of Out of Hours Monitoring of CIL AtoN by OPC Harwich</w:t>
    </w:r>
  </w:p>
  <w:p>
    <w:pPr>
      <w:pStyle w:val="Head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08" w:hanging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4:00Z</dcterms:created>
  <dc:creator>Doyle S</dc:creator>
  <dc:description/>
  <cp:keywords/>
  <dc:language>en-US</dc:language>
  <cp:lastModifiedBy>Mike Hadley</cp:lastModifiedBy>
  <cp:lastPrinted>2010-03-01T16:29:00Z</cp:lastPrinted>
  <dcterms:modified xsi:type="dcterms:W3CDTF">2011-10-07T13:54:00Z</dcterms:modified>
  <cp:revision>3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Date">
    <vt:lpwstr/>
  </property>
  <property fmtid="{D5CDD505-2E9C-101B-9397-08002B2CF9AE}" pid="3" name="Owner">
    <vt:lpwstr/>
  </property>
  <property fmtid="{D5CDD505-2E9C-101B-9397-08002B2CF9AE}" pid="4" name="SPSDescription">
    <vt:lpwstr/>
  </property>
  <property fmtid="{D5CDD505-2E9C-101B-9397-08002B2CF9AE}" pid="5" name="Status">
    <vt:lpwstr/>
  </property>
</Properties>
</file>